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2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ЕЛЬСКОЕ ПОСЕЛЕНИЕ ТЕРИБЕРКА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ЛЬСКОГО РАЙОНА МУРМАНСКОЙ ОБЛАСТ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очередное тринадцатое заседание седьмого созыва)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2.12.2022г.2022 года № 13/4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  <w:bookmarkStart w:id="0" w:name="_Hlk121325103"/>
      <w:bookmarkStart w:id="1" w:name="_Hlk121325103"/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б утверждении Порядка принятия решения </w:t>
      </w:r>
      <w:bookmarkStart w:id="2" w:name="_Hlk121326026"/>
      <w:r>
        <w:rPr>
          <w:rFonts w:cs="Arial" w:ascii="Arial" w:hAnsi="Arial"/>
          <w:sz w:val="32"/>
          <w:szCs w:val="32"/>
        </w:rPr>
        <w:t xml:space="preserve">о </w:t>
      </w:r>
      <w:bookmarkStart w:id="3" w:name="_Hlk121404127"/>
      <w:r>
        <w:rPr>
          <w:rFonts w:cs="Arial" w:ascii="Arial" w:hAnsi="Arial"/>
          <w:sz w:val="32"/>
          <w:szCs w:val="32"/>
        </w:rPr>
        <w:t xml:space="preserve">включении иных периодов работы (службы) в стаж муниципальной службы муниципальных служащих, замещающих должности в органах местного самоуправления </w:t>
      </w:r>
      <w:bookmarkEnd w:id="1"/>
      <w:bookmarkEnd w:id="2"/>
      <w:bookmarkEnd w:id="3"/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</w:rPr>
        <w:t>В соответствии с Законом Мурманской области от 01.11.2022 № 2817-01-ЗМО «О внесении изменения в статью 25 Закона Мурманской области «О муниципальной службе в Мурманской области», руководствуясь Уставом муниципального образования сельское поселение Териберка Кольского района Мурманской области Совет депутатов муниципального образования сельское поселение Териберка Кольского района решил: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.Утвердить </w:t>
      </w:r>
      <w:bookmarkStart w:id="4" w:name="_Hlk121328661"/>
      <w:r>
        <w:rPr>
          <w:rFonts w:cs="Arial" w:ascii="Arial" w:hAnsi="Arial"/>
        </w:rPr>
        <w:t xml:space="preserve">Положение о порядке принятия решения о включении иных периодов работы (службы) в стаж муниципальной службы муниципальных служащих, замещающих должности в органах местного самоуправления </w:t>
      </w:r>
      <w:bookmarkEnd w:id="4"/>
      <w:r>
        <w:rPr>
          <w:rFonts w:cs="Arial" w:ascii="Arial" w:hAnsi="Arial"/>
        </w:rPr>
        <w:t>сельское поселение Териберка Кольского района Мурманской области (далее - Положение), согласно Приложению.</w:t>
      </w:r>
    </w:p>
    <w:p>
      <w:pPr>
        <w:pStyle w:val="Normal"/>
        <w:autoSpaceDE w:val="false"/>
        <w:spacing w:lineRule="auto" w:line="240"/>
        <w:ind w:hanging="0"/>
        <w:rPr>
          <w:rFonts w:ascii="Arial" w:hAnsi="Arial" w:cs="Arial"/>
        </w:rPr>
      </w:pPr>
      <w:bookmarkStart w:id="5" w:name="_Hlk121404992"/>
      <w:bookmarkStart w:id="6" w:name="_Hlk121323709"/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</w:t>
      </w:r>
      <w:bookmarkEnd w:id="5"/>
      <w:bookmarkEnd w:id="6"/>
      <w:r>
        <w:rPr>
          <w:rFonts w:cs="Arial" w:ascii="Arial" w:hAnsi="Arial"/>
        </w:rPr>
        <w:t xml:space="preserve">Настоящее решение вступает в силу со дня официального опубликования в печатном средстве массовой информации - информационном бюллетене «Териберский вестник», обнародования на официальном сайте Администрации сельского поселения Териберка Кольского района Мурманской области в информационно-телекоммуникационной сети «Интернет» </w:t>
      </w:r>
      <w:hyperlink r:id="rId2">
        <w:r>
          <w:rPr>
            <w:rStyle w:val="InternetLink"/>
            <w:rFonts w:cs="Arial" w:ascii="Arial" w:hAnsi="Arial"/>
          </w:rPr>
          <w:t>http://teriberka51.ru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муниципального образования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е поселение Териберка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Крывонос Е.Р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 с.п.Териберка 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22.12.2022 № 13/4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 о порядке принятия решения о включении иных периодов работы (службы) в стаж муниципальной службы муниципальных служащих, замещающих должности в органах местного самоуправления (наименование муниципального образования)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1.Настоящее Положение, разработанное в соответствии со статьей 25 Закона Мурманской области от 29.06.2007 №860-01-ЗМО «О муниципальной службе в Мурманской области», решением Совета депутатов (наименование муниципального образования) от 29.04.2011 №35 «О порядке назначения, выплаты и финансирования пенсии за выслугу лет муниципальным служащим» с изменениями ,внесенными решениями от 20.02.2012 №5,21.03.2012 №12,01.07.2016 №30,30.11.2016 №59, определяет порядок включения в стаж муниципальной службы в органах местного самоуправления муниципального образования сельское поселение Териберка Кольского района для установления пенсии за выслугу лет (далее в совокупности – стаж муниципальной службы) периодов замещения отдельных должностей руководителей и специалистов на предприятиях, в учреждениях и организациях (далее – иные периоды).</w:t>
      </w:r>
    </w:p>
    <w:p>
      <w:pPr>
        <w:pStyle w:val="ConsPlusNormal"/>
        <w:ind w:hanging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2.Включение иных периодов в стаж муниципальной службы осуществляется в том случае, если опыт и знание работы, приобретенные в ходе исполнения должностных обязанностей в периоды замещения отдельных должностей руководителей и специалистов на предприятиях, в учреждениях и организациях, предлагаемые к включению в стаж муниципальной службы, необходимы (были необходимы) для исполнения полномочий по должности муниципальной службы в органах местного самоуправления (наименование муниципального образования).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  <w:t>Периоды работы в отдельных должностях руководителей и специалистов на предприятиях, в учреждениях и организациях в совокупности не должны превышать 5 лет.</w:t>
      </w:r>
    </w:p>
    <w:p>
      <w:pPr>
        <w:pStyle w:val="ConsPlusNormal"/>
        <w:ind w:hanging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3.Иные периоды, включенные в стаж муниципальной службы для установления пенсии за выслугу лет, не включаются в стаж муниципальной службы для установления ежемесячной надбавки к должностному окладу за выслугу лет на муниципальной службе Российской Федерации, определения продолжительности ежегодного дополнительного оплачиваемого отпуска за выслугу лет и размера поощрения в связи с выходом на страховую пенсию.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  <w:t>Иные периоды, включенные в стаж муниципальной службы для установления пенсии за выслугу лет во время замещения одной муниципальной должности в органе местного самоуправления, должности муниципальной службы в органе местного самоуправления, учитываются и в случае последующего замещения иной муниципальной должности в органе местного самоуправления, должности муниципальной службы в органе местного самоуправления, в том же или ином органе местного самоуправления (наименование муниципального образования).</w:t>
      </w:r>
    </w:p>
    <w:p>
      <w:pPr>
        <w:pStyle w:val="ConsPlusNormal"/>
        <w:ind w:hanging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4.Включение иных периодов в стаж муниципальной службы осуществляется распоряжением руководителя соответствующего органа местного самоуправления (наименование муниципального образования), выступающего (выступавшего) в качестве работодателя для данного муниципального служащего, на основании решения Комиссии по установлению и выплате пенсии за выслугу лет лицам, замещавшим (замещающим) должности муниципальной службы в органах местного самоуправления (наименование муниципального образования) (далее – Комиссия).</w:t>
      </w:r>
    </w:p>
    <w:p>
      <w:pPr>
        <w:pStyle w:val="ConsPlusNormal"/>
        <w:ind w:hanging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5.С заявлениями о включении иных периодов в стаж муниципальной службы вправе обратиться лица, замещающие (замещавшие) должности муниципальной службы в органах местного самоуправления (наименование муниципального образования) (далее – заявители).</w:t>
      </w:r>
    </w:p>
    <w:p>
      <w:pPr>
        <w:pStyle w:val="ConsPlusNormal"/>
        <w:ind w:hanging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6.В целях рассмотрения вопроса о включении иных периодов в стаж муниципальной службы заявителем представляются:</w:t>
      </w:r>
    </w:p>
    <w:p>
      <w:pPr>
        <w:pStyle w:val="ConsPlusNormal"/>
        <w:ind w:hanging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1) заявление о включении иных периодов в стаж муниципальной службы в органах местного самоуправления для установления пенсии за выслугу лет по форме согласно приложению, к настоящему Положению (далее – заявление);</w:t>
      </w:r>
    </w:p>
    <w:p>
      <w:pPr>
        <w:pStyle w:val="ConsPlusNormal"/>
        <w:ind w:hanging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2) документы, подтверждающие периоды замещения отдельных должностей руководителей и специалистов на предприятиях, в учреждениях и организациях, предлагаемые к включению в стаж муниципальной службы (копия трудовой книжки, заверенная нотариально или кадровой службой по месту работы (службы) заявителя, основная информация о трудовой деятельности и трудовом стаже (в соответствии со статьей 66.1 Трудового кодекса Российской Федерации), военный билет, справка военного комиссариата и (или) официальные документы соответствующих предприятий, учреждений, организаций, архивных учреждений, выданные в установленном порядке);</w:t>
      </w:r>
    </w:p>
    <w:p>
      <w:pPr>
        <w:pStyle w:val="ConsPlusNormal"/>
        <w:ind w:hanging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документы, подтверждающие квалификационные требования по должностям и (или) содержание должностных обязанностей в период замещения отдельных должностей руководителей и специалистов на предприятиях, в учреждениях и организациях (должностные инструкции, справки кадровых служб соответствующих предприятий, учреждений, организаций, заверенные по месту издания копии приказов или выписки из приказов руководителей соответствующих предприятий, учреждений, организаций, справки архивных учреждений и (или) иные официальные документы). 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  <w:t>Требования абзаца 1 настоящего подпункта не применяются в случае, если представлены документы, предусмотренные подпунктом 5 пункта 6 Положения;</w:t>
      </w:r>
    </w:p>
    <w:p>
      <w:pPr>
        <w:pStyle w:val="ConsPlusNormal"/>
        <w:ind w:hanging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 xml:space="preserve">4) документы, подтверждающие квалификационные требования и (или) содержание должностных обязанностей по замещаемой (замещавшейся) должности муниципальной службы в органах местного самоуправления (должностные регламенты или их копии, заверенные по месту их утверждения, документы или выписки из документов о распределении обязанностей, заверенные по месту замещения соответствующих должностей, справки архивных учреждений и (или) иные официальные документы) 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  <w:t>Требования абзаца 1 настоящего подпункта не применяются в случае, если представлены документы, предусмотренные подпунктом 5 пункта 6 Положения;</w:t>
      </w:r>
    </w:p>
    <w:p>
      <w:pPr>
        <w:pStyle w:val="ConsPlusNormal"/>
        <w:ind w:hanging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5) заверенная по месту службы копия ранее вынесенного правового акта представителя нанимателя о включении (зачете) в стаж муниципальной службы периодов замещения отдельных должностей руководителей и специалистов в организациях, опыт и знание работы в которых необходимы заявителю для выполнения должностных обязанностей в соответствии с должностным регламентом муниципального служащего в органах местного самоуправления (при наличии).</w:t>
      </w:r>
    </w:p>
    <w:p>
      <w:pPr>
        <w:pStyle w:val="ConsPlusNormal"/>
        <w:ind w:hanging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 xml:space="preserve">6.Заявление и прилагаемые к нему документы представляются в Комиссию. 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  <w:t>Указанные документы представляются заявителями лично или направляются заказным почтовым отправлением с описью вложения.</w:t>
      </w:r>
    </w:p>
    <w:p>
      <w:pPr>
        <w:pStyle w:val="ConsPlusNormal"/>
        <w:ind w:hanging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7 Документы, предусмотренные подпунктами 2-5 пункта 6 настоящего Положения, не представляются заявителем, если они (их копии) имеются в личном деле заявителя, хранящемся в кадровой службе органа местного самоуправлении (наименование муниципального образования).</w:t>
      </w:r>
    </w:p>
    <w:p>
      <w:pPr>
        <w:pStyle w:val="ConsPlusNormal"/>
        <w:ind w:hanging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8.Заявление и прилагаемые к нему документы подлежат регистрации в день поступления и рассматриваются в течение 30 календарных дней со дня регистрации.</w:t>
      </w:r>
    </w:p>
    <w:p>
      <w:pPr>
        <w:pStyle w:val="ConsPlusNormal"/>
        <w:ind w:hanging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9.Заявление и прилагаемые к нему документы рассматриваются Комиссией в порядке, установленном Положением о Комиссии по включению иных периодов работы (службы) в стаж муниципальной службы муниципальных служащих, замещающих должности в органах местного самоуправления (наименование муниципального образования).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  <w:t>При рассмотрении заявления и прилагаемых к нему документов Комиссия принимает во внимание: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  <w:t>сопоставимость квалификационных требований по должностям и (или) содержание должностных обязанностей заявителя в период замещения отдельных должностей руководителей и специалистов на предприятиях, в учреждениях и организациях и должностных обязанностей заявителя по замещаемой (замещавшейся) должности муниципальной службы в органах местного самоуправления;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  <w:t>ранее вынесенные решения о включении (зачете) в стаж муниципальной службы периодов замещения отдельных должностей руководителей и специалистов в организациях, опыт и знание работы в которых необходимы заявителю для выполнения должностных обязанностей в соответствии с должностным регламентом муниципального служащего в органах местного самоуправления.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ления и прилагаемых к нему документов Комиссия принимает мотивированное решение о включении иных периодов в стаж муниципальной службы или при наличии оснований, указанных в пункте 11 настоящего Положения, об отказе во включении иных периодов в стаж муниципальной службы, оформляемое протоколом заседания Комиссии.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  <w:t>Если в ходе рассмотрения заявления и прилагаемых к нему документов Комиссия приходит к выводу о возможности включения иных периодов в стаж муниципальной службы меньшей продолжительности, чем предложено в заявлении, Комиссия принимает решение о включении иных периодов в стаж муниципальной службы меньшей продолжительности и отказе во включении остальных иных периодов в стаж муниципальной службы.</w:t>
      </w:r>
    </w:p>
    <w:p>
      <w:pPr>
        <w:pStyle w:val="ConsPlusNormal"/>
        <w:ind w:hanging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10.Основаниями для отказа во включении иных периодов в стаж муниципальной службы являются следующие обстоятельства:</w:t>
      </w:r>
    </w:p>
    <w:p>
      <w:pPr>
        <w:pStyle w:val="ConsPlusNormal"/>
        <w:ind w:hanging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1) лицо, подающее документы, не относится к числу заявителей, указанных в пункте 5 настоящего Положения;</w:t>
      </w:r>
    </w:p>
    <w:p>
      <w:pPr>
        <w:pStyle w:val="ConsPlusNormal"/>
        <w:ind w:hanging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2) заявителем представлен неполный комплект документов, указанных в пункте 6 настоящего Положения;</w:t>
      </w:r>
    </w:p>
    <w:p>
      <w:pPr>
        <w:pStyle w:val="ConsPlusNormal"/>
        <w:ind w:hanging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3) заявителем представлены документы, оформление и (или) способ представления которых не соответствует установленным настоящим Положением требованиям;</w:t>
      </w:r>
    </w:p>
    <w:p>
      <w:pPr>
        <w:pStyle w:val="ConsPlusNormal"/>
        <w:ind w:hanging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4) наличие в документах, представленных для включения иных периодов в стаж муниципальной службы, неполной или недостоверной информации.</w:t>
      </w:r>
    </w:p>
    <w:p>
      <w:pPr>
        <w:pStyle w:val="ConsPlusNormal"/>
        <w:ind w:hanging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11. Протокол заседания комиссии является основанием для издания распоряжения руководителя соответствующего органа местного самоуправления (наименование муниципального образования) о включении (об отказе во включении) иных периодов работы (службы) в стаж муниципальной службы для назначения пенсии за выслугу лет.</w:t>
      </w:r>
    </w:p>
    <w:p>
      <w:pPr>
        <w:pStyle w:val="ConsPlusNormal"/>
        <w:ind w:hanging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12.Копия распоряжения руководителя соответствующего органа местного самоуправления (наименование муниципального образования) о включении (об отказе во включении) иных периодов работы (службы) в стаж муниципальной службы для назначения пенсии за выслугу лет направляется заявителю почтовым отправлением либо вручается лично под подпись в течение пяти календарных дней со дня его издания, но не позднее срока, указанного в пункте 9 настоящего Положения. При этом заявителю возвращаются представленные им документы.</w:t>
      </w:r>
    </w:p>
    <w:p>
      <w:pPr>
        <w:pStyle w:val="ConsPlusNormal"/>
        <w:ind w:hanging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13.В случае устранения обстоятельств, которые послужили основаниями для отказа во включении иных периодов в стаж муниципальной службы, заявитель может обратиться в Комиссию с соответствующим заявлением повторно.</w:t>
      </w:r>
    </w:p>
    <w:p>
      <w:pPr>
        <w:pStyle w:val="ConsPlusNormal"/>
        <w:ind w:hanging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14.Решение Комиссии может быть оспорено заявителем в судебном порядке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Приложение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Комиссию по включению иных периодов работы (службы) в стаж муниципальной службы муниципальных служащих, замещающих должности в органах местного самоуправления 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го образования)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  <w:t>от _________________________________________</w:t>
      </w:r>
    </w:p>
    <w:p>
      <w:pPr>
        <w:pStyle w:val="ConsPlusNormal"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</w:t>
      </w:r>
      <w:r>
        <w:rPr>
          <w:sz w:val="24"/>
          <w:szCs w:val="24"/>
        </w:rPr>
        <w:t>(фамилия, имя, отчество (при наличии)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  <w:t>паспорт серия _________ № ___________________</w:t>
      </w:r>
    </w:p>
    <w:p>
      <w:pPr>
        <w:pStyle w:val="ConsPlusNormal"/>
        <w:ind w:hanging="0"/>
        <w:rPr/>
      </w:pPr>
      <w:r>
        <w:rPr>
          <w:sz w:val="24"/>
          <w:szCs w:val="24"/>
        </w:rPr>
        <w:t>выдан _____________________________________</w:t>
      </w:r>
    </w:p>
    <w:p>
      <w:pPr>
        <w:pStyle w:val="ConsPlusNormal"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кем и когда выдан)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  <w:t>код подразделения _________________________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  <w:t>дата рождения _____________________________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  <w:t>зарегистрированного по месту жительства: ______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оживающего _____________________________ 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НИЛС ___________________________________  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  <w:t>телефон ___________________________________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оответствии со статьей 25 Закона Мурманской области от 29.06.2007 №860-01-ЗМО «О муниципальной службе в Мурманской области» прошу включить иные периоды работы (службы) в стаж муниципальной службы муниципальных служащих, замещающих должности в __________________________________________________________________     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наименование органа местного самоуправления)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для установления пенсии за выслугу следующие периоды замещения должностей руководителей и специалистов на предприятиях, в учреждениях и организациях: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/п</w:t>
        <w:tab/>
        <w:t>Номер записи в трудовой книжке или основной информации о трудовой деятельности и трудовом стаже ____________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Дата начала периода_________________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окончания периода____________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щаемая должность руководителя и (или) специалиста</w:t>
        <w:tab/>
        <w:t>Обоснование включения (перечисляются квалификационные требования и (или) должностные обязанности по должностям руководителя и (или) специалиста, сопоставимые с квалификационными требованиями и (или) должностными обязанностями по замещаемой (замещавшейся) должности муниципальной службы в органе местного самоуправления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Опыт и знание работы на указанных должностях руководителей и специалистов на предприятиях, в учреждениях и организациях были необходимы для замещения _________________________________________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(указывается конкретная должность муниципальной службы в органе местного самоуправления, для замещения которой были необходимы опыт и знание работы на должностях руководителей и специалистов на предприятиях, в учреждениях и организациях)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  <w:t>Информацию о принятом решении прошу: __________________________________________________________________.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  <w:t>(указывается способ: направить посредством почтового отправления по адресу либо вручить лично)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агаемые документы: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____» _____________ 20____ года                     ________________________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(подпись заявителя)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851" w:gutter="0" w:header="0" w:top="567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riberka51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21:00Z</dcterms:created>
  <dc:creator>user</dc:creator>
  <dc:description/>
  <cp:keywords/>
  <dc:language>en-US</dc:language>
  <cp:lastModifiedBy>user</cp:lastModifiedBy>
  <cp:lastPrinted>2022-12-19T16:36:00Z</cp:lastPrinted>
  <dcterms:modified xsi:type="dcterms:W3CDTF">2022-12-19T13:42:00Z</dcterms:modified>
  <cp:revision>3</cp:revision>
  <dc:subject/>
  <dc:title>РОССИЙСКАЯ  ФЕДЕРАЦИЯ</dc:title>
</cp:coreProperties>
</file>