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ложение № 2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сельского поселения Териберка                                                                                                         Кольского района Мурма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от 12.01.2018г. №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</w:rPr>
        <w:t>ПЕРЕЧЕНЬ КОДОВ ВИДОВ РАСХ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20"/>
      </w:tblGrid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од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именование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ходы на выплаты персоналу казенных учреждений</w:t>
            </w:r>
          </w:p>
        </w:tc>
      </w:tr>
      <w:tr>
        <w:trPr>
          <w:trHeight w:val="3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нд оплаты труда учреждений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выплаты персоналу учреждений, за исключением фонда оплаты труд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4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е обеспечение и иные выплаты населению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чные нормативные социальные выплаты гражданам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пенсии, социальные доплаты к пенсиям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гражданам на приобретение жилья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чные нормативные выплаты гражданам несоциального характер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выплаты населению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ные инвестици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1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бюджетные трансферты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таци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тации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дотаци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солидированные субсидии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ным учреждениям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ным учреждениям на иные цел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автономным учреждениям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автономным учреждениям на иные цели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субсидии некоммерческим организациям (за исключением государственных (муниципальных) учреждени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луживание государственного (муниципального) дол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луживание муниципального дол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бюджетные ассигнования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нение судебных актов 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е судебных актов Российской Федерации и мировых соглашений по возмещению причинённого вред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лата налогов, сборов и иных платеже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плата прочих налогов, сборов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лата иных платеже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е сред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9:53:00Z</dcterms:created>
  <dc:creator>Администратор</dc:creator>
  <dc:description/>
  <dc:language>en-US</dc:language>
  <cp:lastModifiedBy>Дмитрий Каленюк</cp:lastModifiedBy>
  <dcterms:modified xsi:type="dcterms:W3CDTF">2018-01-14T19:53:00Z</dcterms:modified>
  <cp:revision>2</cp:revision>
  <dc:subject/>
  <dc:title/>
</cp:coreProperties>
</file>