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МО сельское поселение Териберка</w:t>
      </w:r>
    </w:p>
    <w:p>
      <w:pPr>
        <w:pStyle w:val="Normal"/>
        <w:jc w:val="right"/>
        <w:rPr/>
      </w:pPr>
      <w:r>
        <w:rPr/>
        <w:t>Кольского района Мурма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  26.12.2016  года    №8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муниципального образования сельское поселение  Териберка Кольского района Мурманской области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096"/>
        <w:gridCol w:w="4441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источник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  и вида источников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сельское поселение Териберка Кольского района Мурманской области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ом  поселения в валюте Российской Федерации  </w:t>
              <w:softHyphen/>
              <w:t xml:space="preserve">           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делами администрации сельского поселения Териберка Кольского района Мурманской области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ом  поселения в валюте Российской Федерации  </w:t>
              <w:softHyphen/>
              <w:t xml:space="preserve">           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бюджета поселения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8:00Z</dcterms:created>
  <dc:creator>User</dc:creator>
  <dc:description/>
  <dc:language>en-US</dc:language>
  <cp:lastModifiedBy>Дмитрий Каленюк</cp:lastModifiedBy>
  <cp:lastPrinted>2016-12-26T12:08:00Z</cp:lastPrinted>
  <dcterms:modified xsi:type="dcterms:W3CDTF">2016-12-26T10:08:00Z</dcterms:modified>
  <cp:revision>2</cp:revision>
  <dc:subject/>
  <dc:title>АДМИНИСТРАЦИЯ   МУНИЦИПАЛЬНОГО   ОБРАЗОВАНИЯ</dc:title>
</cp:coreProperties>
</file>