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  К ПРОЕКТУ РЕШ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 ИСПОЛНЕНИИ БЮДЖЕТА МУНИЦИПАЛЬНОГО ОБРАЗОВАНИЯ СЕЛЬСКОЕ ПОСЕЛЕНИЕ ТЕРИБЕРКА КОЛЬСКОГО РАЙОНА МУРМАНСКОЙ ОБЛАСТИ   </w:t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 xml:space="preserve">ЗА 2014 ГОД                                          </w:t>
      </w:r>
      <w:r>
        <w:rPr>
          <w:b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Бюджет муниципального образования сельское поселение Териберка Кольского района Мурманской области за 2014 год исполнен по доходам в сумме 88 258,3 тыс.рублей, по расходам в сумме 101 539,3  тыс.рублей, или  98,4% и 98,3% соответственно к объемам 2014 года, утвержденным решением Совета депутатов муниципального образования сельское поселение Териберка Кольского района Мурманской области от 23.12.2013 года №28 « О бюджете муниципального образования сельское поселение Териберка Кольского района Мурманской области на 2014 год и на плановый период 2015 и 2016 годов» ( с изменениями и дополнениями от 28.02.2014 года №9, от 25.06.2014 года №26, от 26.09.2014 года №33, от 29.10.2014 года №35, от 26.11.2014 года №44, от 03.12.2014 года №47, от 23.12.2014 года №50), дефицит бюджета составил 13 281,0 тыс.рубле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ДОХОД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юджет муниципального образования сельское поселение Териберка Кольского района Мурманской области за 2014 год исполнен по доходам, с учетом средств, полученных от других бюджетов бюджетной системы Российской Федерации, в сумме 88 258,3 тыс.рублей,что составляет 98,4% от плана на 2014 год. В абсолютном выражении структура поступлений доходов в бюджет муниципального образования сельское поселение Териберка Кольского района Мурманской области представлена в таблице 1 приложения №1 к пояснительной записк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Налоговые и неналоговые доходы бюджета муниципального образования сельское поселение Териберка Кольского района Мурманской области составили 12 192,0  тыс.рублей, или 95,1% от утвержденного плана на 2014 год – 12 813,6 тыс.рублей. Поступление в бюджет муниципального образования сельское поселение Териберка Кольского района Мурманской области в общей сумме налоговых и неналоговых доходов за 2014 год в основном обеспечено доходами, получаемыми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Структура собственных доходов за 2014 год в бюджете муниципального образования сельское поселение Териберка Кольского района Мурманской области по основным налогам отражена в таблице 2 приложения №1 к пояснительной записке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Налог на доходы физических лиц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На 01.01.2015 года налога на доходы физических лиц получено сумме 1 732,5 тыс.рублей, процент исполнения составил 104,4% от утвержденного плана на 2014 год – 1 660,0 тыс.рублей. По сравнению с аналогичным периодом 2013 года поступление данного вида налога увеличилось на 396,5 тыс.рублей. Увеличение налога на доходы физических лиц связано с погашением недоимки за прошлый налоговый период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Акцизы по поакцизным товарам ( продукции), производимым на территории Российской Федераци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 01.01.2015 года акцизов по подакцизным товарам ( продукции) получено в сумме 501,1 тыс.рублей, процент исполнения составил 88,3% от утвержденного плана на 2014 год – 567,6 тыс.рублей. Данный налог стал поступать в бюджет муниципального образования сельское поселение Териберка Кольского района Мурманской области с 2014 года. Доходы, полученные от акцизов формируют муниципальный дорожный фонд и используются на содержание муниципальных дорог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Налоги на совокупный доход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 01.01.2015 года налога на совокупный доход получено сумме 844,6  тыс.рублей, процент исполнения составил 102,0% от утвержденного плана на 2014 год – 828,3 тыс.рублей. По сравнению с аналогичным периодом 2013 года поступление данного вида налога увеличилось на 819,9 тыс.рублей. Увеличение налога на совокупный доход связано с тем, что в первом квартале 2014 года образовалось новое предприятие ( путем слияния старых двух), которое стало являтся плательщиком налога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Налоги на имущество (налог на имущество физических лиц и земельный налог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Фактическое поступление данного вида налога за 2014 год составило  948,4 тыс.рублей, процент исполнения составил 46,5% от утвержденного плана на 2014 год – 1 211,0 тыс.рублей.. По сравнению с аналогичным периодом 2013 года поступление данного вида налога уменьшилось на 84,2 тыс.рублей. Уменьшение связано с налогом на имущество физических лиц ( в 2014 году произошел возврат налога налогоплательщику за 2011-2012 год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в части земельного налога – увеличение коэффициента кадастровой стоимости земельных участков в 2014 году по сравнению с 2013 годом на 18% и перерасчеты за 2010-2011гг, проведенные в результате представления Кадастровой палатой по Мурманской области кадастровой стоимости земельных учатстков по стсоянию на 01.01.2010 и на 01.01.2011гг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 01.01.2015 года доходов от получения арендной платы за земельные участки  получено сумме 7 599,0 тыс.рублей, процент исполнения составил 96,4% от утвержденного плана на 2014 год –   7 882,7 тыс.рублей. По сравнению с аналогичным периодом 2013 года поступление данного вида налога уменьшилось на 363,1 тыс.рублей. Уменьшение связано с тем, что в 2013 году была заплачена недоимка прошлого налогового периода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очие поступления от использования имущества, находящегося в собственности поселений (за исключением имущества бюджетных и автономных учреждений, а также имущества муниципальных унитарных предприятий, в том числе казенных)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 01.01.2015 года доходов от арендной платы муниципального имущества получено в сумме 264,1 тыс.рублей, процент исполнения составил 107,4% от утвержденного плана на 2014 год – 246,0 тыс.рублей. По сравнению с аналогичным периодом 2013 года поступление данного вида налога уменьшилось на 69,6 тыс.рублей. Уменьшение связано с тем, что в декабре 2013 года был расторгнут довор аренды муниципального недвижимого имущества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Доходы от оказания платных услуг (работ) и компенсации затрат государств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 01.01.2015 года доходов от оказания платных услуг (работ) и компенсации затрат государства  получено сумме 42,4 тыс.рублей, процент исполнения составил 0% от утвержденного плана на 2014 год – 0,0 тыс.рублей. По сравнению с аналогичным периодом 2013 года поступление данного вида налога увеличилось на 42,4 тыс.рублей. Увеличение связано с тем, что в 2014 году была возмещена страховая премия ( служебный автомобиль попал в ДТП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Доходы от продажи материальных и нематериальных активов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На 01.01.2015 года доходов от продажи материальных и нематериальных активов  получено сумме 229,6 тыс.рублей, процент исполнения составил 54,9% от утвержденного плана на 2014 год – 418,0 тыс.рублей. По сравнению с аналогичным периодом  2013 года поступление данного вида налога уменьшилось на 26,6 тыс.рублей. Уменьшение связано с тем, что в 2013 году были проданы два земельных участка на территории МО с.п.Териберка Кольского района Мурманской области на общую сумму 210,0 тыс.рублей по улице Мурманская, д.18 и Комсомольская, д.2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Безвозмездные поступления за 2014 год поступили в сумме 76 066,3 тыс.рублей, в том числе безвозмездные поступления  от других бюджетов бюджетной системы Российской Федерации за   2014 год получены в сумме 75 881,7  тыс.рублей, в том числе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дотации бюджетам поселений на выравнивание бюджетной обеспеченности – 8 579,1 тыс.рубле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убсидии бюджетам поселений на реализацию программы энергосбережения и повышения энергетической эффективности на период до 2020 года – 66 261,2 тыс.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прочие субсидии бюджетам поселений – 921,0 тыс.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субвенции бюджетам поселений на осуществление первичного воинского учета на территориях, где отсутствуют военные комиссариаты – 116,4 тыс.рубле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чие субвенции бюджетам поселений – 4,0 тыс.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возврат остатков целевых денежных средств из бюджета муниципального образования с.п.Териберка в бюджет Кольского района - -15,4 тыс.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По сравнению с аналогичным периодом 2013 года данный вид поступлений увеличился на 33 378,7 тыс.рублей. Безвозмездные поступления в сумме 200,0 тыс.рублей поступили как пожертвование спонсор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FF0000"/>
        </w:rPr>
        <w:t xml:space="preserve">     </w:t>
      </w:r>
      <w:r>
        <w:rPr>
          <w:rFonts w:cs="Times New Roman" w:ascii="Times New Roman" w:hAnsi="Times New Roman"/>
          <w:b/>
          <w:color w:val="000000"/>
        </w:rPr>
        <w:t>РАСХОДЫ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Расходы бюджета муниципального образования сельское поселение Териберка Кольского района Мурманской области за 2014 год составили  в сумме 101 539,3 тыс.рублей, или 98,3% к утвержденным годовым бюджетным ассигнованиям на 2014 год – 103 296,5 тыс.рублей.. По сравнению с аналогичным периодом 2013 года общий объем бюджетных ассигнований увеличился на 55 494,0 тыс.рублей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Расходы по использованию целевых статей бюджета муниципального образования сельское поселение Териберка Кольского района Мурманской области выглядят следующим образом: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553"/>
        <w:gridCol w:w="1696"/>
        <w:gridCol w:w="1412"/>
        <w:gridCol w:w="1690"/>
        <w:gridCol w:w="2111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, подраздел, целевая стать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ные бюджетные назначения, тыс.рубл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о, тыс.рубле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сполнен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факт-план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 исполнения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главы муниципального обра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299101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5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4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,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представительного органа муниципального образов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99103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0,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6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главы местной администр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99104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1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работников администрации и казенного учреждения       ( выплата заработной платы и отчислений во внебюджетные фонды, начисленных на заработную плату сотрудников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99106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0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0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местной администрации и казенного учреждения (оплата почтовых услуг, приобретение горюче-смазочных материалов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99106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1,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7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льготного проезда к месту проведения опуска и обратно сотрудников администр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99113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3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бюджетных расходов     ( оплата услуг связи, заправка картриджей, приобретение материальных запасов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75120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,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2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протоколов об административных правонарушения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993755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бюджету муниципального района на выполнение полномочий по 44-ФЗ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99490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99151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бюджету муниципального района на выполнение полномочий по ЕДДС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99100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дороги общего значения в муниципальном образовании с.п.Терибер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75300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7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,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13,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7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кация официальных документов органов местногосамоуправления в газете «Кольское слово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075400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1,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8,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5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кация официальных документов на сайте органа местного самоуправл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075400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7,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надежной работы специализированных програм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075400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,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6,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3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формированию электронного правительст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0754705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1,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99100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,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,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1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угля для угольной котельно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75600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6,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и ремонт муниципального имущест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75600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4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3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1,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бъектов жилищно-коммунального хозяйства ( комплекс водонасосной станции, комплекс мазутохозяйства и комплекс теплохозяйства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75620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кабельно-воздушной лин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756707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9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1,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08,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4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бъектов жилищно-коммунального хозяйства ( комплекс водонасосной станции, комплекс мазутохозяйства и комплекс теплохозяйства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757709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5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задолженности по исполнительному листу за аренду котельно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99100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задолженности по исполнительному листу за ремонт муниципального имущества ( ремонт электрооборудования в 2011 году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99790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содержание сетей уличного освещ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75820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99,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4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содержание прочих объектов благоустройст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75820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ликвидации несанкционированной свалк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375920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ликвидации несанкционированной свалк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3759708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и бюджетным учреждениям на выполнение муниципального зад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75220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38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8,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00,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4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фонда оплаты труда работникам бюджетных учреждений культур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752706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 социальной поддержки работникам бюджетных учреждений культур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75271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здания Териберского дома культур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75320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3,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3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здания Териберского дома культур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75379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58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58,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пенсии уволенным муниципальным служащи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199100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социального пособия на погреб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99100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процентов за пользование бюджетными кредитам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199590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5,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8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РАСХОД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3 296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1 539,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1 757,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,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В первую очередь финансирование направлялось на: оплату труда и начисления на оплату труда, коммунальные услуги, связь, безвозмездные перечисления организациям, перечисления другим бюджетам бюджетной системы РФ,  социальная поддержка населения (Приложение №3)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</w:t>
      </w:r>
      <w:r>
        <w:rPr>
          <w:rFonts w:cs="Times New Roman" w:ascii="Times New Roman" w:hAnsi="Times New Roman"/>
          <w:color w:val="000000"/>
        </w:rPr>
        <w:t>По состоянию на 01.01.2015 года просроченной задолженности по заработной плате и другим видам выплат не допущено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По состоянию на 01.01.2015 года имеется просроченная кредиторская задолженность в сумме 48 850,1 тыс.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 по работам, услугам по содержанию имущества в размере 12 845,1 тыс.рублей ( ГОУТП «ТЭКОС»)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 по аренде имущества в размере 35 170,5 тыс.рублей (ООО «ТСРМ»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- по прочим работам и услугам в размере 753,4 тыс.рублей (ООО «Мурманское землеустроительное предприятие», УФК по Мурманской области (Муниципальное автономное учреждение «Редакция газеты Кольское слово»)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 прочим услугам в размере 81,5 тыс.рублей (Солдатенкова Александра Николаевна – возврат за арендную плату по муниципальному имуществу)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На всю сумму кредиторской задолженности на лицевой счет Администрации наложен арест в связи с тем, что имеются исполнительные листы  по взысканию всех указанных выше сумм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акже в 2014 году из бюджета Кольского района были привлечены три бюджетных кредита на общую сумму 6 250,0 тыс.рублей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состоянию на 01.01.2015 года бюджетный кредит на сумму 3 150,0 тыс.рублей погашен. Общая сумма задолженности по бюджетным кредитам на 01.01.2015 года составляет 3 100,0 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лава администрации МО с.п.Териберка                                                          В.А.Турчанинов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чальник управления делам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Администрации с.п.Териберка                                                                           Т.Н.Неспанова</w:t>
      </w:r>
    </w:p>
    <w:sectPr>
      <w:type w:val="nextPage"/>
      <w:pgSz w:w="11906" w:h="16838"/>
      <w:pgMar w:left="1758" w:right="851" w:gutter="0" w:header="0" w:top="5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8:04:00Z</dcterms:created>
  <dc:creator>Пользователь</dc:creator>
  <dc:description/>
  <cp:keywords/>
  <dc:language>en-US</dc:language>
  <cp:lastModifiedBy>Дмитрий Каленюк</cp:lastModifiedBy>
  <cp:lastPrinted>2015-03-10T11:03:00Z</cp:lastPrinted>
  <dcterms:modified xsi:type="dcterms:W3CDTF">2015-09-01T14:35:00Z</dcterms:modified>
  <cp:revision>4</cp:revision>
  <dc:subject/>
  <dc:title/>
</cp:coreProperties>
</file>