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СЕЛЬСКОЕ ПОСЕЛЕНИЕ ТЕРИБЕРКА КОЛЬСКОГО РАЙОНА МУРМ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17   июня 2015  года                                        № 19                                                        с.п.Терибер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Решение Совета депутатов от 26.12.2014 г. № 51 «О бюджете муниципального образования сельское поселение Териберка Кольского района                  Мурманской области на 2015 год и на плановый период 2016 и 2017 годов» ( с изменениями и дополнениями от 26.01.2015 года №1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от 31.07.1998 года № 145-ФЗ, Положением о бюджетном процессе в муниципальном образовании сельское поселение Териберка Кольского района Мурманской области, утвержденным решением Совета депутатов от 08.06.2010 года № 35, Совет депутатов муниципального образования сельское поселение Териберка Кольского района Мурман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муниципального образования сельское поселение Териберка Кольского района Мурманской области от 26.12.2014 г. № 51 «О бюджете муниципального образования сельское поселение Териберка Кольского района Мурманской области на 2015 год и на плановый период 2016 и 2017 годов» ( с изменениями и дополнениями от 26.01.2015 года №1)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 изложить в следующей редакции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 основные характеристики бюджета муниципального образования сельское поселение Териберка Кольского района Мурманской области на 2015 год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нозируемый общий объем доходов бюджета муниципального образования сельское поселение Териберка Кольского района Мурманской области в сумме 21 425,9 тыс. рублей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щий объем расходов бюджета муниципального образования сельское поселение Териберка Кольского района Мурманской области в сумме 23 647,9 тыс. рублей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ерхний предел муниципального внутреннего долга муниципального образования сельское поселение Териберка Кольского района Мурманской области на 01 января 2016 года в размере 1 900,0 тыс. рублей, в том числе верхний предел долга по муниципальным гарантиям 0,0 тыс.рублей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фицит бюджета муниципального образования сельское поселение Териберка Кольского района Мурманской области в сумме 2 222,0 тыс. рублей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править 322,0 тыс.рублей на уменьшение дефицита, превышающего его предельный размер за счет остатков средств на счетах по учету бюджета и 1 900,0 тыс.рублей за счет получения и погашения бюджетного кредита от других бюджетов бюджетной системы Российской Федерации»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ункт 3 изложить в следующей редакции: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 Утвердить перечень главных администраторов доходов бюджета муниципального образования сельское поселение Териберка Кольского района Мурманской области согласно приложению №1 к настоящему Решению»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крепить полномочия администратора доходов местного бюджета за главным администратором доходов – администрацией муниципального образования сельское поселение Териберка Кольского района Мурманской области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ункт 9 изложить в следующей редакции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Учесть в бюджете муниципального образования сельское поселение Териберка Кольского района Мурманской области объем поступления доходов на 2015 год согласно приложению №3 к настоящему Решению, на плановый период 2016 и 2017 годов согласно приложению №3.1. к настоящему Решению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есть в бюджете муниципального образования сельское поселение Териберка на 2015 год безвозмездные поступления из бюджета муниципального образования Кольский район Мурманской области в сумме 16 251,6 тыс. рублей из них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отации на выравнивание уровня бюджетной обеспеченности – 6 643,5 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бсидии на реализацию мер социальной поддержки отдельных категорий граждан, работающих в муниципальных учреждениях культуры, расположенных в сельских населенных пунктах или поселках городского типа Кольского района  – 140,5 тыс.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в рамках государственной программы «Информационное общество» - 11,4 тыс.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повышение фонда оплаты труда работников муниципальных учреждений образования, культуры, физической культуры и спорта, повышение оплаты труда которых предусмотрено указами Президента Российской Федерации – 153,1 тыс. 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бюджетам муниципальных образований на обеспечение бесперебойного фукнционирования и повышение энергетической эффективности объектов и систем жизнеобеспечения – 4 187,9 тыс.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 – 4,0 тыс.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убвенции на осуществление полномочий по первичному воинскому учету – 110,2 тыс.рублей;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жбюджетные трансферты на комплектование книжных фондов – 0,3 тыс.рублей;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ые межбюджетные трансферты на компенсацию потерь сельских поселений в связи с изменением федерального законодательства, повлекшее снижение неналоговых доходов – 4 442,7 тыс.рублей;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ые межбюджетные трансферты на решение вопросов местного значения поселений в связи со снижением дотации на выравнивание бюджетной обеспеченности поселений – 558,0 тыс.рублей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есть в бюджете муниципального образования сельское поселение Териберка на плановый период 2016 года безвозмездные поступления из бюджета муниципального образования Кольский район Мурманской области в сумме 6 276,0 тыс. рублей из них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отации на выравнивание уровня бюджетной обеспеченности – 5 998,0 тыс. 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бсидии на реализацию мер социальной поддержки отдельных категорий граждан, работающих в муниципальных учреждениях культуры, расположенных в сельских населенных пунктах или поселках городского типа Кольского района  – 150,7 тыс.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в рамках государственной программы «Информационное общество» - 11,4 тыс.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 – 4,0 тыс.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убвенции на осуществление полномочий по первичному воинскому учету – 111,6 тыс.рублей;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жбюджетные трансферты на комплектование книжных фондов – 0,3 тыс.рублей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есть в бюджете муниципального образования сельское поселение Териберка на плановый период 2017 года безвозмездные поступления из бюджета муниципального образования Кольский район Мурманской области в сумме 6 731,5 тыс. рублей из них: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отации на выравнивание уровня бюджетной обеспеченности – 6 452,9 тыс. 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в рамках государственной программы «Информационное общество» - 11,4 тыс.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бсидии на реализацию мер социальной поддержки отдельных категорий граждан, работающих в муниципальных учреждениях культуры, расположенных в сельских населенных пунктах или поселках городского типа Кольского района  – 156,4 тыс.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 – 4,0 тыс.рублей;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убвенции на осуществление полномочий по первичному воинскому учету – 106,5 тыс.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ежбюджетные трансферты на комплектование книжных фондов – 0,3 тыс.руб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ункт 13 изложить в следующей редакции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Установить предельный объем муниципального внутреннего долга муниципального образования сельское поселение Териберка Кольского района Мурманской области в валюте Российской Федерации на 2015 год в сумме 3 100,0 тыс.рублей, в том числе верхний предел долга по муниципальным гарантиям, предоставляемым администрацией муниципального образования сельское поселение Териберка Кольского района Мурманской области – 0,0 тыс.рублей. Утвердить программу муниципальных внутренних заимствований муниципального образования сельское поселение Териберка Кольского района Мурманской области на 2015 год согласно приложению №10 к настоящему Решению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я №1,3,4,5,6,7,10 Решения Совета депутатов муниципального образования сельское поселение Териберка Кольского района Мурманской области от 26.12.2014 года №51 « О бюджете муниципального образования сельское поселение Териберка Кольского района Мурманской области на 2015 год и на плановый период 2016 и 2017 годов» ( с изменениями и дополнениями от 26.01.2015 года №1) изложить в редакции приложений №1,3,4,5,6,7 к настоящему Решению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подлежит официальному обнародованию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Териберка Кольского </w:t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 Мурманской области                                                                                               Т.С.Трубилина</w:t>
      </w:r>
    </w:p>
    <w:sectPr>
      <w:type w:val="nextPage"/>
      <w:pgSz w:w="11906" w:h="16838"/>
      <w:pgMar w:left="567" w:right="851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28:00Z</dcterms:created>
  <dc:creator>Пользователь</dc:creator>
  <dc:description/>
  <cp:keywords/>
  <dc:language>en-US</dc:language>
  <cp:lastModifiedBy>Admin</cp:lastModifiedBy>
  <cp:lastPrinted>2015-06-19T10:48:00Z</cp:lastPrinted>
  <dcterms:modified xsi:type="dcterms:W3CDTF">2015-06-19T06:48:00Z</dcterms:modified>
  <cp:revision>8</cp:revision>
  <dc:subject/>
  <dc:title/>
</cp:coreProperties>
</file>